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ИНСЬКА МІСЬКА РАДА ЖИТОМИР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16.10.2025   № 422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1"/>
      </w:tblGrid>
      <w:tr>
        <w:trPr>
          <w:trHeight w:val="1216" w:hRule="atLeast"/>
        </w:trPr>
        <w:tc>
          <w:tcPr>
            <w:tcW w:w="4961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uk-UA"/>
              </w:rPr>
              <w:t xml:space="preserve">Про оплачувані суспільно </w:t>
            </w:r>
          </w:p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ні роботи на 2025 -2026 роки</w:t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Враховуючи лист </w:t>
      </w:r>
      <w:bookmarkStart w:id="0" w:name="_Hlk211002498"/>
      <w:r>
        <w:rPr>
          <w:color w:val="333333"/>
          <w:szCs w:val="28"/>
        </w:rPr>
        <w:t xml:space="preserve">Коростенського районного сектору №2 філії Державної установи «Центр пробації» у Житомирській області </w:t>
      </w:r>
      <w:bookmarkEnd w:id="0"/>
      <w:r>
        <w:rPr>
          <w:color w:val="333333"/>
          <w:szCs w:val="28"/>
        </w:rPr>
        <w:t>від 09.10.2025            №1314/3314/1-25, статтю 38</w:t>
      </w:r>
      <w:r>
        <w:rPr>
          <w:iCs/>
          <w:szCs w:val="28"/>
        </w:rPr>
        <w:t xml:space="preserve"> Закону України «Про місцеве самоврядування в Україні», відповідно до статей 31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>, 325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>, 325</w:t>
      </w:r>
      <w:r>
        <w:rPr>
          <w:iCs/>
          <w:szCs w:val="28"/>
          <w:vertAlign w:val="superscript"/>
        </w:rPr>
        <w:t xml:space="preserve">3 </w:t>
      </w:r>
      <w:r>
        <w:rPr>
          <w:iCs/>
          <w:szCs w:val="28"/>
        </w:rPr>
        <w:t xml:space="preserve">Кодексу України про адміністративні порушення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280" w:after="280"/>
        <w:ind w:firstLine="142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color w:val="333333"/>
          <w:sz w:val="28"/>
          <w:szCs w:val="28"/>
          <w:lang w:val="uk-UA"/>
        </w:rPr>
        <w:t>Визначити та погодити перелік підприємств,  установ, організацій на об’єктах яких порушники виконуватимуть оплачувані суспільно корисні роботи згідно з додатком 1.</w:t>
      </w:r>
    </w:p>
    <w:p>
      <w:pPr>
        <w:pStyle w:val="Normal"/>
        <w:shd w:fill="FFFFFF" w:val="clear"/>
        <w:spacing w:before="280" w:after="280"/>
        <w:ind w:firstLine="142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2.</w:t>
      </w:r>
      <w:bookmarkStart w:id="1" w:name="_Hlk211003772"/>
      <w:r>
        <w:rPr>
          <w:color w:val="333333"/>
          <w:sz w:val="28"/>
          <w:szCs w:val="28"/>
          <w:lang w:val="uk-UA"/>
        </w:rPr>
        <w:t>Визначити та погодити перелік видів оплачуваних суспільно корисних робіт, що виконуватимуться особами, на яких судом накладено адміністративне стягнення у виді оплачуваних суспільно корисних робіт</w:t>
      </w:r>
      <w:bookmarkEnd w:id="1"/>
      <w:r>
        <w:rPr>
          <w:color w:val="333333"/>
          <w:sz w:val="28"/>
          <w:szCs w:val="28"/>
          <w:lang w:val="uk-UA"/>
        </w:rPr>
        <w:t xml:space="preserve"> згідно з додатком 2. </w:t>
      </w:r>
    </w:p>
    <w:p>
      <w:pPr>
        <w:pStyle w:val="Normal"/>
        <w:shd w:fill="FFFFFF" w:val="clear"/>
        <w:spacing w:before="280" w:after="280"/>
        <w:ind w:firstLine="142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3.Керівникам підприємств, установ та організації Малинської міської територіальної громади на об’єктах  яких порушники виконуватимуть оплачуванні  суспільно корисні робот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1. створити безпечні умови праці для виконання порушниками оплачуваних суспільно корисних робіт  з дотриманням правил техніки безпе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2. забезпечити контроль за виконанням  порушниками визначених для них оплачуваних суспільно корисних робі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3. вести облік та інформувати Коростенський районний сектор №2 філії Державної установи «Центр пробації» у Житомирській області про кількість відпрацьованих порушником годин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3.4 своєчасно повідомляти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оростенський районний сектор №2 філії Державної установи «Центр пробації» у Житомирській області про ухилення порушників від відпрацювання адміністративного стягнення у виді  суспільно корисних робіт;</w:t>
      </w:r>
    </w:p>
    <w:p>
      <w:pPr>
        <w:pStyle w:val="Normal"/>
        <w:shd w:fill="FFFFFF" w:val="clear"/>
        <w:ind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 xml:space="preserve">3.5 проводити нарахування плати порушнику за виконання оплачуваних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.  </w:t>
      </w:r>
    </w:p>
    <w:p>
      <w:pPr>
        <w:pStyle w:val="Normal"/>
        <w:shd w:fill="FFFFFF" w:val="clear"/>
        <w:ind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 xml:space="preserve">4.Керівникам підприємств, установ та організацій міста, на об’єктах, яких засуджені відбуватимуть покарання, забезпечити необхідний обсяг робіт, відповідно до визначених видів суспільно корисних  робіт згідно додатку 2 до даного рішення. 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5.Контроль за виконання даного рішення покласти заступника міського голови Віктора ГВОЗДЕЦЬКОГО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ind w:firstLine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4"/>
          <w:szCs w:val="24"/>
          <w:lang w:val="uk-UA"/>
        </w:rPr>
        <w:t xml:space="preserve">даток 2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6.10.2025 № 42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видів оплачуваних суспільно корисн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що виконуватимуться особами, на яких судом накладено адміністративне стягнення у виді оплачуваних суспільно корисн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1.Ліквідація стихійних сміттєзвалищ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2.Санітарна очистка населених пунктів територіальної громади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3.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4.Роботи по озелененню населених пунктів територіальної громади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/>
        <w:t xml:space="preserve"> </w:t>
      </w:r>
      <w:r>
        <w:rPr>
          <w:sz w:val="28"/>
          <w:szCs w:val="28"/>
          <w:lang w:val="uk-UA"/>
        </w:rPr>
        <w:t>Косіння трави, бур’янів на газонах, у парках, на стадіонах, по вулицях громади тощо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чищення від снігу, криги пішохідних доріжок, тротуарів, доріг, сходинок, скверів, посипка протиожеледною сумішшю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ибирання та підмітання територій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різання гілок дерев, кущів тощо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Допомога одиноким непрацездатним громадянам, особам з інвалідністю, багатодітним сім’ям, сім’ям учасників бойових дій. 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Інші підсобні роботи на об’єктах комунальної власності населених пунктів територіальної громади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11.Благоустрій територій населених пунктів, кладовищ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Благоустрій територій підприємств, прилеглої території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13.Інші види робіт, що мають суспільно корисну спрямованість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ий справами</w:t>
      </w: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  <w:lang w:val="uk-UA"/>
        </w:rPr>
        <w:tab/>
        <w:tab/>
        <w:t xml:space="preserve">                                      Ігор МАЛЕГУС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color w:val="333333"/>
          <w:sz w:val="24"/>
          <w:szCs w:val="24"/>
        </w:rPr>
      </w:pPr>
      <w:r>
        <w:rPr>
          <w:sz w:val="24"/>
          <w:szCs w:val="24"/>
          <w:lang w:val="uk-UA"/>
        </w:rPr>
        <w:t>від   16.10.2025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№ 422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</w:t>
      </w:r>
      <w:r>
        <w:rPr>
          <w:b/>
          <w:iCs/>
          <w:sz w:val="28"/>
          <w:szCs w:val="28"/>
          <w:lang w:val="uk-UA"/>
        </w:rPr>
        <w:t xml:space="preserve">на об'єктах яких порушники виконуватимуть </w:t>
      </w:r>
      <w:r>
        <w:rPr>
          <w:b/>
          <w:color w:val="333333"/>
          <w:sz w:val="28"/>
          <w:szCs w:val="28"/>
          <w:lang w:val="uk-UA"/>
        </w:rPr>
        <w:t xml:space="preserve"> оплачувані суспільно корисні роботи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 Мали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  <w:r>
        <w:rPr/>
        <w:t xml:space="preserve"> </w:t>
      </w:r>
      <w:r>
        <w:rPr>
          <w:color w:val="333333"/>
          <w:sz w:val="28"/>
          <w:szCs w:val="28"/>
          <w:lang w:val="uk-UA"/>
        </w:rPr>
        <w:t>Мали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РП «Скорб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нергія»</w:t>
      </w:r>
      <w:r>
        <w:rPr/>
        <w:t xml:space="preserve"> </w:t>
      </w:r>
      <w:r>
        <w:rPr>
          <w:color w:val="333333"/>
          <w:sz w:val="28"/>
          <w:szCs w:val="28"/>
          <w:lang w:val="uk-UA"/>
        </w:rPr>
        <w:t>Мали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Гранітне - комунгосп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З «ТЦСО» (НСП) Малинської міської територіальної гром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ідприємства усіх форм власності, які проводять господарську діяльність на території громади (за згодою).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Керуючий справами </w:t>
      </w:r>
      <w:r>
        <w:rPr>
          <w:color w:val="333333"/>
          <w:sz w:val="28"/>
          <w:szCs w:val="28"/>
          <w:lang w:val="en-US"/>
        </w:rPr>
        <w:t xml:space="preserve">               </w:t>
      </w:r>
      <w:r>
        <w:rPr>
          <w:color w:val="333333"/>
          <w:sz w:val="28"/>
          <w:szCs w:val="28"/>
          <w:lang w:val="uk-UA"/>
        </w:rPr>
        <w:tab/>
        <w:tab/>
        <w:t xml:space="preserve">              </w:t>
        <w:tab/>
        <w:t xml:space="preserve">          Ігор МАЛЕГУС </w:t>
      </w:r>
    </w:p>
    <w:sectPr>
      <w:footerReference w:type="defaul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Пі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ий текст з від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Блокування тексту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18:00Z</dcterms:created>
  <dc:creator>main068</dc:creator>
  <dc:description/>
  <cp:keywords/>
  <dc:language>en-US</dc:language>
  <cp:lastModifiedBy>malynrada</cp:lastModifiedBy>
  <cp:lastPrinted>2025-10-14T09:34:00Z</cp:lastPrinted>
  <dcterms:modified xsi:type="dcterms:W3CDTF">2025-10-16T12:41:00Z</dcterms:modified>
  <cp:revision>10</cp:revision>
  <dc:subject/>
  <dc:title>   </dc:title>
</cp:coreProperties>
</file>